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об уровне квалификации педагогического работника (квалификационная категория «</w:t>
      </w:r>
      <w:r>
        <w:rPr>
          <w:i/>
          <w:sz w:val="24"/>
          <w:lang w:val="ru-RU"/>
        </w:rPr>
        <w:t>педагог-методист</w:t>
      </w:r>
      <w:r>
        <w:rPr>
          <w:b w:val="false"/>
          <w:i/>
          <w:sz w:val="24"/>
          <w:lang w:val="ru-RU"/>
        </w:rPr>
        <w:t>»)</w:t>
        <w:br/>
        <w:t xml:space="preserve"> государственных, муниципальных и частных образовательных организаций Московской области, </w:t>
        <w:br/>
        <w:t xml:space="preserve">автономных некоммерческих организаций Московской области, в отношении которых </w:t>
        <w:br/>
        <w:t>Министерство образования Московской области осуществляет функции учредителя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13041" w:leader="none"/>
        </w:tabs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3969" w:leader="none"/>
          <w:tab w:val="left" w:pos="13041" w:leader="none"/>
        </w:tabs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Должность, специализация</w:t>
      </w:r>
    </w:p>
    <w:p>
      <w:pPr>
        <w:pStyle w:val="TextBody"/>
        <w:tabs>
          <w:tab w:val="clear" w:pos="708"/>
          <w:tab w:val="left" w:pos="2977" w:leader="none"/>
          <w:tab w:val="left" w:pos="3261" w:leader="none"/>
          <w:tab w:val="left" w:pos="6096" w:leader="none"/>
          <w:tab w:val="left" w:pos="6379" w:leader="none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       </w:t>
      </w:r>
      <w:r>
        <w:rPr>
          <w:b w:val="false"/>
          <w:sz w:val="24"/>
          <w:u w:val="single"/>
          <w:lang w:val="ru-RU"/>
        </w:rPr>
        <w:t xml:space="preserve">педагог-методист  </w:t>
        <w:tab/>
        <w:t xml:space="preserve">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        высшая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3261" w:leader="none"/>
          <w:tab w:val="left" w:pos="6804" w:leader="none"/>
          <w:tab w:val="left" w:pos="9072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 xml:space="preserve">Имеющаяся кв. категория по должности </w:t>
        <w:tab/>
        <w:t xml:space="preserve">Дата присвоения кв. категории.    </w:t>
        <w:tab/>
        <w:t>Приказ/распоряжение №, дата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40"/>
        <w:ind w:left="646" w:right="306" w:hanging="0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ставничество в отношении педагогических работников образовательной организации</w:t>
        <w:br/>
        <w:t xml:space="preserve"> и руководство практической подготовкой студентов</w:t>
        <w:br/>
      </w:r>
      <w:r>
        <w:rPr>
          <w:i/>
          <w:sz w:val="20"/>
          <w:szCs w:val="20"/>
        </w:rPr>
        <w:t xml:space="preserve"> 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3402"/>
        <w:gridCol w:w="567"/>
        <w:gridCol w:w="1276"/>
        <w:gridCol w:w="2268"/>
        <w:gridCol w:w="3685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 xml:space="preserve">Руководство методическими объединениями (методическими/ предметно-цикловыми комиссиями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  <w:r>
              <w:rPr/>
              <w:t>(обр.орг./ муниципальный/ зональный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распоряжений ОО, планы, отчеты и др.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учно-методическое сопровождение педагогических работников с использованием  Единой федеральной системы научно-методического сопровождения педагогических работников и управленческих кадров (ЕФС), участие в деятельности регионального</w:t>
            </w:r>
            <w:r>
              <w:rPr>
                <w:iCs/>
              </w:rPr>
              <w:t xml:space="preserve"> методического актив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мероприятий,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, д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криншот/фото материалов из личного кабинета ЕФС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бота в личном кабинете методиста ЕФ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проектах ЦНП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и координация деятельности профессиональных педагогических сообществ (ассоциации педагогов, творческие группы, молодые педагоги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сообщества, количество педагогов в сообществе, вид деятельности </w:t>
            </w:r>
            <w:r>
              <w:rPr/>
              <w:t>(организация/координац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назначении/создани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, устав, планы, отчеты и др.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водство</w:t>
            </w:r>
            <w:r>
              <w:rPr>
                <w:color w:val="FF0000"/>
              </w:rPr>
              <w:t xml:space="preserve"> </w:t>
              <w:br/>
            </w:r>
            <w:r>
              <w:rPr>
                <w:iCs/>
              </w:rPr>
              <w:t xml:space="preserve">экспериментальными, инновационными, </w:t>
              <w:br/>
              <w:t xml:space="preserve">пилотными, </w:t>
              <w:br/>
              <w:t xml:space="preserve">апробационными и др. площадками </w:t>
              <w:br/>
              <w:t xml:space="preserve">либо </w:t>
            </w:r>
            <w:r>
              <w:rPr/>
              <w:t>активное участие в их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лощадки, тема, </w:t>
              <w:br/>
              <w:t xml:space="preserve">сроки реализации </w:t>
            </w:r>
            <w:r>
              <w:rPr/>
              <w:t xml:space="preserve">(гг.), </w:t>
            </w:r>
            <w:r>
              <w:rPr>
                <w:b/>
              </w:rPr>
              <w:t>количество участников,</w:t>
            </w:r>
            <w:r>
              <w:rPr/>
              <w:t xml:space="preserve"> </w:t>
            </w:r>
            <w:r>
              <w:rPr>
                <w:b/>
              </w:rPr>
              <w:t xml:space="preserve">вид деятельности </w:t>
            </w:r>
            <w:r>
              <w:rPr/>
              <w:t>(руководство/участие в работ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деятельности площадки,</w:t>
            </w:r>
            <w:r>
              <w:rPr>
                <w:b/>
              </w:rPr>
              <w:t xml:space="preserve"> наименование учреждения/ 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, планы, отчеты и др.),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частие в </w:t>
              <w:br/>
              <w:t xml:space="preserve">деятельности </w:t>
              <w:br/>
              <w:t xml:space="preserve">экспертных групп/комиссий, </w:t>
              <w:br/>
              <w:t>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групп, комиссий, жюри</w:t>
              <w:br/>
              <w:t>и др., вид учас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),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40"/>
        <w:ind w:left="646" w:right="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40"/>
        <w:ind w:left="646" w:right="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Руководство разработкой программно-методического сопровождения образовательного процесса, </w:t>
        <w:br/>
        <w:t>инновационных образовательных программ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4"/>
          <w:szCs w:val="24"/>
        </w:rPr>
        <w:t xml:space="preserve">и проектов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</w:t>
      </w:r>
      <w:r>
        <w:rPr/>
        <w:t>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5245"/>
        <w:gridCol w:w="2126"/>
        <w:gridCol w:w="6"/>
        <w:gridCol w:w="3821"/>
      </w:tblGrid>
      <w:tr>
        <w:trPr>
          <w:trHeight w:val="5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кущее и перспективное планирование деятельности по методическому сопровождению педагогических работников (план работы, дорожная карта и др.)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и название материалов</w:t>
            </w:r>
            <w:r>
              <w:rPr>
                <w:b/>
                <w:strike/>
              </w:rPr>
              <w:t xml:space="preserve"> </w:t>
              <w:b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  <w:r>
              <w:rPr/>
              <w:t>(гг.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ланы, отчеты, аналитические материалы и др.)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/>
              <w:t xml:space="preserve">Руководство </w:t>
              <w:br/>
              <w:t>разработкой образовательных программ, учебно-тематических планов, учебных программ курсов, дисциплин и др., методическая помощь педагога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и название материалов</w:t>
              <w:b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  <w:r>
              <w:rPr/>
              <w:t>(гг.)</w:t>
            </w:r>
            <w:r>
              <w:rPr>
                <w:b/>
              </w:rPr>
              <w:t xml:space="preserve">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ограммы, УТП, скриншот/фото материалов из личного кабинета ЕФС и др.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/>
              <w:t>Руководство разработкой документации (положения и др.) по проведению творческих массовых мероприятий (конкурсов, фестивалей, слётов, соревнований и др.), методическая помощь педагога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и название материал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, срок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оложения и др.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работка методических рекомендаций, памяток, информационных и др. материалов для педагогов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и название материало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работка системы диагностики и мониторинга с целью отслеживания результатов обучения и развития обучающихс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и название материалов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реализации </w:t>
            </w:r>
            <w:r>
              <w:rPr/>
              <w:t>(гг.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водство разработкой инновационных проектов и программ либо активное участие в разрабо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екта/программы, </w:t>
              <w:br/>
              <w:t xml:space="preserve">вид деятельности </w:t>
            </w:r>
            <w:r>
              <w:rPr/>
              <w:t>(руководство/участие в работ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ы, с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,</w:t>
            </w:r>
            <w:r>
              <w:rPr/>
              <w:t xml:space="preserve"> 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Методическая поддержка педагогических работников образовательной организации 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842"/>
        <w:gridCol w:w="4111"/>
        <w:gridCol w:w="2410"/>
        <w:gridCol w:w="3827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  <w:br/>
            </w:r>
          </w:p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действие в подготовке педагогических работников к участию в профессиональных конкурсах. 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Результаты участия педагогических работников, подготовленных педагогом-методистом,  в профессиональных конкурсах</w:t>
            </w:r>
          </w:p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и название конкурса, </w:t>
              <w:br/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едагогов-участников, их результат </w:t>
            </w:r>
            <w:r>
              <w:rPr/>
              <w:t>(победитель, лауреат, участ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иказы, 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Наличие педагогических работников, принявших участие в научно-практических конференциях и др. мероприятиях (подготовленных педагогом-методистом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и название мероприятий, </w:t>
              <w:br/>
              <w:t>дата проведения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, вид уч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иказы, 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Работа по выявлению профессиональных дефицитов педагогических работник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и название мероприятий, </w:t>
              <w:b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иказы, 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Оказание методической помощи по выстраиванию индивидуальных образовательных маршрутов (ИОМ) развития педагогических работников, направленных на преодоление профессиональных дефицит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й, дата проведения </w:t>
              <w:br/>
              <w:t xml:space="preserve">ИОМ, сроки реализации </w:t>
            </w:r>
            <w:r>
              <w:rPr/>
              <w:t xml:space="preserve">(гг.), 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личество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Оказание методической помощи педагогическим работникам при подготовке к аттестации, работа по преодолению профессиональных дефицитов педагогов, выявленных в процессе их аттест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й, </w:t>
              <w:b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личество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Работа по совершенствованию предметных, метапредметных и методических компетенций педагогических работник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й, </w:t>
              <w:b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личество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Оказание методической поддержки молодым педагога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роприятий, </w:t>
              <w:b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личество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Оказание методической помощи педагогическим работникам с низкими образовательными результатам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Название мероприятий, </w:t>
              <w:b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Доля педагогов</w:t>
            </w:r>
            <w:r>
              <w:rPr>
                <w:iCs/>
              </w:rPr>
              <w:t xml:space="preserve">, </w:t>
              <w:br/>
              <w:t xml:space="preserve">получивших методическую помощь </w:t>
              <w:br/>
              <w:t>(от общего количества педагогов с низкими результатами обуч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5"/>
              <w:rPr/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Оказание консультативной методической помощи педагогическим работникам, в том числе с использованием современных информационных технологий и сетевого взаимодейств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количество консультаций, пери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роконсультированных </w:t>
              <w:br/>
              <w:t>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журнал консультаций и др.),</w:t>
            </w:r>
            <w:r>
              <w:rPr>
                <w:b/>
              </w:rPr>
              <w:t xml:space="preserve">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5"/>
              <w:rPr/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учно-практические конференции, семинары, круглые столы, мастер-классы, открытые учебные/внеучебные занятия и др. мероприятия, организованные педагогом-методис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название мероприятия, </w:t>
              <w:br/>
              <w:t>место и дата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 ОО, программы конференций и др.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, международны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5"/>
              <w:rPr/>
            </w:pPr>
            <w:r>
              <w:rPr>
                <w:rFonts w:cs="Times New Roman" w:ascii="Times New Roman" w:hAnsi="Times New Roman"/>
              </w:rPr>
              <w:t>3.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нкурсы, выставки, олимпиады, слеты, соревнования и др. мероприятия, организованные и проведенные педагогами ОО под руководством педагога-метод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и название мероприятия, </w:t>
              <w:br/>
              <w:t xml:space="preserve">место и дата проведения, вид учас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/ регламенты мероприятий, положения и др.)</w:t>
            </w:r>
            <w:r>
              <w:rPr>
                <w:b/>
              </w:rPr>
              <w:t>, 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, международны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дача опыта по применению в образовательной организации </w:t>
        <w:br/>
        <w:t>авторских учебных и (или) учебно-методических разработок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536"/>
        <w:gridCol w:w="1985"/>
        <w:gridCol w:w="2268"/>
        <w:gridCol w:w="3685"/>
      </w:tblGrid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iCs/>
              </w:rPr>
            </w:pPr>
            <w:r>
              <w:rPr>
                <w:iCs/>
              </w:rPr>
              <w:t xml:space="preserve">Выступления на научно-практических конференциях, педагогических чтениях, </w:t>
              <w:br/>
              <w:t xml:space="preserve">семинарах, методических объединениях (опыт </w:t>
              <w:br/>
              <w:t xml:space="preserve">применения авторских </w:t>
              <w:br/>
              <w:t>учебных/ учебно-методических разработо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обр.орг./муниципальный/ региональный/федеральный/международный),</w:t>
            </w:r>
            <w:r>
              <w:rPr>
                <w:b/>
              </w:rPr>
              <w:t xml:space="preserve"> </w:t>
              <w:br/>
              <w:t>название, место и дата прове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бразовательной организ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уровен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>Научные, научно-методические и учебно-методические публикации, в том числе в электронной версии (опыт применения авторских учебных/учебно-методических разработо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обр.орг./муниципальный/ региональный / федеральный/ международный),</w:t>
            </w:r>
            <w:r>
              <w:rPr>
                <w:b/>
              </w:rPr>
              <w:t xml:space="preserve"> вид публик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бразовательной организ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>Публичное представление собственного педагогического опыта на сайтах (опыт применения авторских учебных/учебно-методических разработок)</w:t>
            </w:r>
          </w:p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eastAsia="Times New Roman" w:cs="Times New Roman"/>
                <w:i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Уровень портал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b/>
              </w:rPr>
              <w:t xml:space="preserve">сайт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), </w:t>
              <w:br/>
            </w:r>
            <w:r>
              <w:rPr>
                <w:b/>
              </w:rPr>
              <w:t>название конкурса, год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 о наградах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253"/>
        <w:gridCol w:w="3260"/>
        <w:gridCol w:w="1417"/>
        <w:gridCol w:w="3544"/>
      </w:tblGrid>
      <w:tr>
        <w:trPr>
          <w:trHeight w:val="5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рган, </w:t>
              <w:br/>
              <w:t>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6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*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65"/>
        <w:gridCol w:w="3402"/>
        <w:gridCol w:w="1559"/>
        <w:gridCol w:w="49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я, 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2. Профессиональное развитие в межаттестационный период (курсы повышения квалификации, переподготовка)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79"/>
        <w:gridCol w:w="4678"/>
        <w:gridCol w:w="3827"/>
        <w:gridCol w:w="1418"/>
        <w:gridCol w:w="2268"/>
        <w:gridCol w:w="141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3. Профессиональное научное развитие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843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/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диплома о присвоении ученой степени/ з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7"/>
      </w:tblGrid>
      <w:tr>
        <w:trPr>
          <w:trHeight w:val="929" w:hRule="atLeast"/>
        </w:trPr>
        <w:tc>
          <w:tcPr>
            <w:tcW w:w="1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Ссылка на подтверждающие документы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документы предоставляются в электронном виде (указать ссылку на электронный ресурс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13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10-25T14:36:00Z</dcterms:modified>
  <cp:revision>23</cp:revision>
  <dc:subject/>
  <dc:title>ПРИЛОЖЕНИЯ К ЭКСПЕРТНОМУ ЗАКЛЮЧЕНИЮ</dc:title>
</cp:coreProperties>
</file>